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312" w:after="31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通识选修课程教师简介</w:t>
      </w:r>
    </w:p>
    <w:p>
      <w:pPr>
        <w:pStyle w:val="Normal"/>
        <w:spacing w:lineRule="atLeast" w:line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05</wp:posOffset>
                </wp:positionV>
                <wp:extent cx="5759450" cy="7896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789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3"/>
                              <w:gridCol w:w="2415"/>
                              <w:gridCol w:w="2520"/>
                              <w:gridCol w:w="2032"/>
                            </w:tblGrid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教师姓名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学科专业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2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6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2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开设过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其他课程</w:t>
                                  </w:r>
                                </w:p>
                              </w:tc>
                              <w:tc>
                                <w:tcPr>
                                  <w:tcW w:w="6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  <w:cantSplit w:val="true"/>
                              </w:trPr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研究领域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专长</w:t>
                                  </w:r>
                                </w:p>
                              </w:tc>
                              <w:tc>
                                <w:tcPr>
                                  <w:tcW w:w="6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137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37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37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37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37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37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37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37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37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37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37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37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37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37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37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37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37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37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37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华文新魏" w:hAnsi="华文新魏" w:eastAsia="华文新魏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621.75pt;mso-wrap-distance-left:0pt;mso-wrap-distance-right:9pt;mso-wrap-distance-top:0pt;mso-wrap-distance-bottom:0pt;margin-top: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3"/>
                        <w:gridCol w:w="2415"/>
                        <w:gridCol w:w="2520"/>
                        <w:gridCol w:w="2032"/>
                      </w:tblGrid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教师姓名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学科专业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6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开设过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其他课程</w:t>
                            </w:r>
                          </w:p>
                        </w:tc>
                        <w:tc>
                          <w:tcPr>
                            <w:tcW w:w="6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4" w:hRule="atLeast"/>
                          <w:cantSplit w:val="true"/>
                        </w:trPr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研究领域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专长</w:t>
                            </w:r>
                          </w:p>
                        </w:tc>
                        <w:tc>
                          <w:tcPr>
                            <w:tcW w:w="6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137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7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7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7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7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7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7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7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7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7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7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7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7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7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7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7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7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7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7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华文新魏" w:hAnsi="华文新魏" w:eastAsia="华文新魏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firstLine="1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0"/>
        <w:ind w:firstLine="1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2:47:00Z</dcterms:created>
  <dc:creator>Keanu Lee</dc:creator>
  <dc:description/>
  <cp:keywords/>
  <dc:language>en-US</dc:language>
  <cp:lastModifiedBy>廖富宗</cp:lastModifiedBy>
  <cp:lastPrinted>2007-05-18T10:52:00Z</cp:lastPrinted>
  <dcterms:modified xsi:type="dcterms:W3CDTF">2016-04-15T03:15:00Z</dcterms:modified>
  <cp:revision>35</cp:revision>
  <dc:subject/>
  <dc:title>西南财经大学</dc:title>
</cp:coreProperties>
</file>